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015/2016  УЧЕБНЫЙ ГОД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9 класс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аксимально возможный балл – 85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ремя на выполнение заданий – 180 мин.</w:t>
      </w:r>
    </w:p>
    <w:p>
      <w:pPr>
        <w:pStyle w:val="Normal"/>
        <w:spacing w:before="0" w:after="0"/>
        <w:ind w:firstLine="54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кажите  непарные  звонкие согласные звуки, которые встречаются в данном примере. Как вы понимаете  значение   пословицы?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Корень учения горек, а плод  - сладок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ыделите в словах общий элемент и определите его значение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диктор, диктант, диктофон.  </w:t>
      </w:r>
      <w:r>
        <w:rPr>
          <w:rFonts w:eastAsia="Times New Roman" w:cs="Arial" w:ascii="Arial" w:hAnsi="Arial"/>
          <w:sz w:val="24"/>
          <w:szCs w:val="24"/>
          <w:lang w:eastAsia="ru-RU"/>
        </w:rPr>
        <w:t>Как называются данные слова? Составьте с ними предложения и запишите их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к вы думаете, почему, несмотря на устаревание многих слов, лексический состав русского языка не только не уменьшается с течением времени, а, напротив, непрерывно расширяется? За счёт чего это происходит?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читайте рассуждение ученика: «Слово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причудливы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бразовано от слова чудо, а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привокзальный -  </w:t>
      </w:r>
      <w:r>
        <w:rPr>
          <w:rFonts w:eastAsia="Times New Roman" w:cs="Arial" w:ascii="Arial" w:hAnsi="Arial"/>
          <w:sz w:val="24"/>
          <w:szCs w:val="24"/>
          <w:lang w:eastAsia="ru-RU"/>
        </w:rPr>
        <w:t>от слова вокзал». Как вы считаете, ученик  рассуждает правильно?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динакова ли функция суффикса (постфикса) – ся в данных словах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мыть – мыться, одевать – одеваться, рисовать – рисоваться, добить – добиться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аждая часть речи имеет «свои» суффиксы. Например, - тель – это суффикс имен существительных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учитель, читатель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 есть ли «свои» суффиксы у причастий? Если «да», по приведите по 1 примеру на каждый суффикс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йдите в каждой строке лишнее слово.  Аргументируйте свой выбор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) 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но, а, да, зато;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2)  без, вокруг, через, для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8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кое значение имеет нулевой суффикс в данных словах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стол,  много туч, мышь, умен, приходил.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9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равните данные предложения. В чем их сходство и отличие?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Я не мог  ответить на ваше письмо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Я не мог не ответить на ваше письм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10.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читайте отрывок из стихотворения великого русского поэта Александра Сергеевича Пушкина. Представьте, что вы художник.  Ваша задача изобразить то, что  описано словами поэта. Напишите о том, какую картину вы бы изобразили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Роняет лес багряный свой убор,</w:t>
      </w:r>
    </w:p>
    <w:p>
      <w:pPr>
        <w:pStyle w:val="Normal"/>
        <w:spacing w:before="0" w:after="0"/>
        <w:ind w:left="142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Сребрит мороз увянувшее поле,</w:t>
      </w:r>
    </w:p>
    <w:p>
      <w:pPr>
        <w:pStyle w:val="Normal"/>
        <w:spacing w:before="0" w:after="0"/>
        <w:ind w:left="142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Проглянет день, как будто поневоле,</w:t>
      </w:r>
    </w:p>
    <w:p>
      <w:pPr>
        <w:pStyle w:val="Normal"/>
        <w:spacing w:before="0" w:after="0"/>
        <w:ind w:left="142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И скроется за край окружных гор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3:00Z</dcterms:created>
  <dc:creator>роц</dc:creator>
  <dc:description/>
  <dc:language>en-US</dc:language>
  <cp:lastModifiedBy>роц</cp:lastModifiedBy>
  <dcterms:modified xsi:type="dcterms:W3CDTF">2015-11-09T07:16:00Z</dcterms:modified>
  <cp:revision>1</cp:revision>
  <dc:subject/>
  <dc:title/>
</cp:coreProperties>
</file>